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432" w:type="dxa"/>
          <w:bottom w:w="144" w:type="dxa"/>
          <w:right w:w="432" w:type="dxa"/>
        </w:tblCellMar>
      </w:tblPr>
      <w:tblGrid>
        <w:gridCol w:w="3960"/>
        <w:gridCol w:w="3960"/>
        <w:gridCol w:w="3960"/>
        <w:gridCol w:w="3960"/>
      </w:tblGrid>
      <w:tr>
        <w:trPr>
          <w:trHeight w:val="5328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Poker League</w:t>
              <w:br/>
              <w:t>Name H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| Insert Picture |</w:t>
            </w:r>
          </w:p>
          <w:p>
            <w:pPr>
              <w:pStyle w:val="Normal"/>
              <w:jc w:val="center"/>
              <w:rPr/>
            </w:pPr>
            <w:r>
              <w:rPr/>
              <w:t>To Place Your Logo H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next tournament 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  <w:br/>
              <w:t>Jan. 1, 2006</w:t>
              <w:br/>
              <w:t>8:30 PM</w:t>
              <w:br/>
              <w:t>Location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document is set up in landscape mode in two rows of four cells …</w:t>
              <w:br/>
            </w:r>
          </w:p>
          <w:tbl>
            <w:tblPr>
              <w:tblW w:w="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5"/>
              <w:gridCol w:w="245"/>
            </w:tblGrid>
            <w:tr>
              <w:trPr/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 this sample text and then enter your desired information in each of the eight cells. Create your info in one cell and then copy it to every other cell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use these HPT Pocket Poker Cards as: admission tickets, raffle tickets, seat assigment, or business card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also include other info such as your buyin, house rules, charity info, or advertising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these cards on cardstock (heavy) paper if you want them to last longe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omePokerTourney.com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vice on how to host and run</w:t>
              <w:br/>
              <w:t>a no-limit Texas Hold’em poker tournament in your ho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sit HomePokerTourney for more information on how to print this document.</w:t>
            </w:r>
          </w:p>
        </w:tc>
      </w:tr>
      <w:tr>
        <w:trPr>
          <w:trHeight w:val="5328" w:hRule="atLeast"/>
          <w:cantSplit w:val="true"/>
        </w:trPr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ayou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</w:rPr>
                    <w:t>Blin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pokertourne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0:01:00Z</dcterms:created>
  <dc:creator>HomePokerTourney.com</dc:creator>
  <dc:description/>
  <dc:language>en-US</dc:language>
  <cp:lastModifiedBy>HomePokerTourney.com</cp:lastModifiedBy>
  <cp:lastPrinted>2005-10-08T06:33:00Z</cp:lastPrinted>
  <dcterms:modified xsi:type="dcterms:W3CDTF">2005-10-08T22:52:00Z</dcterms:modified>
  <cp:revision>26</cp:revision>
  <dc:subject>Poker</dc:subject>
  <dc:title>Poker Hand Rank Card</dc:title>
</cp:coreProperties>
</file>